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9525" cy="952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0.8pt;width:0.7pt;height:0.7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aintenance préventive, corrective et fourniture des pièces détachées, et consommables (appelés ingrédients) des équipements de reprographie au profit du CHU de Bordeaux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Centre Hospitalier Universitaire de Bordeaux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2 Rue Dubernat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3404 Talenc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Hospitalier Universitaire de Bordeaux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Pascal BARDIN, Représentant de la trésorerie générale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n° 25EEASLA241 qui fait référence au CCAG - Fournitures Courantes et Services et conformément à leurs clauses et stipulations et de la charte des achats du CHU de Bordeaux à laquelle il adhère ;  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Le mandataire (Candidat groupé), </w:t>
            </w:r>
            <w:r>
              <w:rPr>
                <w:i/>
                <w:iCs/>
                <w:color w:val="FF0000"/>
                <w:lang w:val="fr-FR"/>
              </w:rPr>
              <w:t>Annexe 1 à remplir en cas de co-traitance, dernière page de l’acte d’engagement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9 mois à compter de la date limite de réception des offres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intenance préventive, corrective et fourniture des pièces détachées, et consommables (appelés ingrédients) des équipements de reprographie au profit du CHU de Bordeaux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0 000,00 €</w:t>
            </w:r>
            <w:r>
              <w:rPr>
                <w:rFonts w:eastAsia="Trebuchet MS" w:cs="Trebuchet MS" w:ascii="Trebuchet MS" w:hAnsi="Trebuchet MS"/>
                <w:color w:val="FF0000"/>
                <w:sz w:val="20"/>
                <w:lang w:val="fr-F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0 000,00 €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before="80" w:after="20"/>
        <w:ind w:right="520" w:hanging="0"/>
        <w:jc w:val="both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*</w:t>
      </w:r>
      <w:r>
        <w:rPr>
          <w:rFonts w:eastAsia="Trebuchet MS" w:cs="Trebuchet MS" w:ascii="Trebuchet MS" w:hAnsi="Trebuchet MS"/>
          <w:color w:val="FF0000"/>
          <w:sz w:val="20"/>
          <w:lang w:val="fr-FR"/>
        </w:rPr>
        <w:t>Le montant indiqué ci-dessus n’est pas une indication pour construire votre offre financière, mais une obligation légale répondant à l’article R2162-4 du Code de la Commande publique qui détermine la fin automatique du marché s’il est atteint.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0430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réparation et d'entretien de matériel de précision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sous peine de résiliation de l'accord-cadre à mes torts exclusifs que la (les) société(s) pour laquelle (lesquelles) j'interviens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t acte d'engagement correspond :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à l’ensemble de l'accord-cadre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au lot n°……. ou aux lots n°……………....................................................... de l'accord-cadre 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i/>
          <w:color w:val="000000"/>
          <w:lang w:val="fr-FR"/>
        </w:rPr>
        <w:t>(Indiquer le numéro du ou des lots tel qu’il figure dans l’avis d'appel à la concurrence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3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4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5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6" name="Imag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7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8" name="Imag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3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EEASLA24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EEASLA24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EEASLA24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FHPSGA0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5EEASLA24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2.xm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3.xml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footer" Target="footer4.xml"/><Relationship Id="rId34" Type="http://schemas.openxmlformats.org/officeDocument/2006/relationships/footer" Target="footer5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9</Pages>
  <Words>1516</Words>
  <Characters>8342</Characters>
  <CharactersWithSpaces>983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40:00Z</dcterms:created>
  <dc:creator/>
  <dc:description/>
  <dc:language>en-US</dc:language>
  <cp:lastModifiedBy>LATOUILLE Marie-amélie</cp:lastModifiedBy>
  <dcterms:modified xsi:type="dcterms:W3CDTF">2025-06-13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